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jc w:val="right"/>
        <w:rPr/>
      </w:pPr>
      <w:r>
        <w:rPr>
          <w:rFonts w:eastAsia="Times New Roman" w:cs="Times New Roman"/>
          <w:bCs/>
          <w:color w:val="000000"/>
          <w:sz w:val="20"/>
          <w:lang w:val="pl-PL" w:eastAsia="ar-SA" w:bidi="ar-SA"/>
        </w:rPr>
        <w:tab/>
        <w:tab/>
        <w:tab/>
        <w:tab/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Rozdział IV SIWZ</w:t>
      </w:r>
      <w:r>
        <w:rPr>
          <w:rFonts w:eastAsia="Times New Roman" w:cs="Times New Roman"/>
          <w:bCs/>
          <w:color w:val="000000"/>
          <w:lang w:val="pl-PL" w:eastAsia="ar-SA" w:bidi="ar-SA"/>
        </w:rPr>
        <w:tab/>
      </w:r>
    </w:p>
    <w:p>
      <w:pPr>
        <w:pStyle w:val="Normal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</w:r>
    </w:p>
    <w:p>
      <w:pPr>
        <w:pStyle w:val="Heading3"/>
        <w:tabs>
          <w:tab w:val="clear" w:pos="940"/>
          <w:tab w:val="left" w:pos="0" w:leader="none"/>
        </w:tabs>
        <w:ind w:left="0" w:right="0" w:hanging="0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Umowa (Projekt)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rFonts w:eastAsia="Times New Roman" w:cs="Times New Roman"/>
          <w:b/>
          <w:b/>
          <w:color w:val="000000"/>
          <w:sz w:val="28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8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warta w dniu ................. w Radomyślu Wielkim pomiędzy Gminą Radomyśl Wielki, reprezentowaną przez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0" w:leader="none"/>
        </w:tabs>
        <w:spacing w:lineRule="auto" w:line="480"/>
        <w:ind w:left="1080" w:hanging="360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Burmistrz Radomyśla Wielkiego – inż. Józef Rybiński</w:t>
      </w:r>
    </w:p>
    <w:p>
      <w:pPr>
        <w:pStyle w:val="Normal"/>
        <w:tabs>
          <w:tab w:val="clear" w:pos="1134"/>
          <w:tab w:val="left" w:pos="720" w:leader="none"/>
        </w:tabs>
        <w:spacing w:lineRule="auto" w:line="48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przy kontrasygnacie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Skarbnika Gminy</w:t>
      </w:r>
    </w:p>
    <w:p>
      <w:pPr>
        <w:pStyle w:val="Normal"/>
        <w:spacing w:lineRule="auto" w:line="48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zwanym dalej „Zamawiającym”,</w:t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 .................. reprezentującym Firmę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 xml:space="preserve"> ...............................................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, zwanym dalej „Wykonawcą”, o następującej treści: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„Dowóz uczniów do szkół na terenie Gminy Radomyśl Wielki w roku szkolnym  2015/2016”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</w:r>
    </w:p>
    <w:p>
      <w:pPr>
        <w:pStyle w:val="TextBody"/>
        <w:jc w:val="left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1.</w:t>
      </w:r>
    </w:p>
    <w:p>
      <w:pPr>
        <w:pStyle w:val="TextBody"/>
        <w:jc w:val="left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 zostaje zawarta niniejsza umow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zobowiązuje się do wykonania na rzecz Zamawiającego usługi obejmującej dowóz uczniów do Gimnazjum Publicznego w Radomyślu Wielkim i do Szkoły Podstawowej w Partyni w roku szkolnym 2015/2016, zgodnie z dokumentacją o udzielenie zamówienia. Usługa obejmuje dowóz uczniów z terenu  Gminy do wymienionych Szkół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wykona na rzecz Zamawiającego usługę zgodnie z uzgodnionym pomiędzy stronami rozkładem jazdy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szelkie zmiany rozkładu jazdy Wykonawca może wprowadzić wyłącznie za zgodą Zamawiającego na wniosek stron umowy, dyrektora Gimnazjum Publicznego w Radomyślu Wielkim lub dyrektora Szkoły Podstawowej w Partyni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oświadcza, że dowóz dzieci wykonywany będzie środkami transportu będącymi w jego dyspozycji, sprawnymi technicznie, dostosowanymi do ilości przewożonych dzieci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zobowiązuje się do nieodpłatnego dowozu, w ramach wykonywanych kursów, uczniów szkół podstawowych w granicach miejscowości zamieszkania w drodze do i ze szkoły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Prawo do nieodpłatnego przejazdu mają również osoby opiekujące się dowożonymi uczniami – 1 osoba na 1 autobus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orzystający z nieodpłatnego przejazdu uczniowie szkół podstawowych pozostają pod opieką osób odpowiedzialnych, zatrudnionych przez Zamawiającego.</w:t>
      </w:r>
    </w:p>
    <w:p>
      <w:pPr>
        <w:pStyle w:val="TextBody"/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2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Umowa niniejsza obowiązuje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 xml:space="preserve">od dnia 1 września  2015 r. do dnia 24 czerwca 2016 r.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i ma zastosowanie we wszystkie dni nauki szkolnej, zgodnie z kalendarzem roku szkolnego, określonym w rozporządzeniu Ministra Edukacji Narodowej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zmiany ilości dowożonych uczniów w trakcie realizacji zadania.</w:t>
      </w:r>
    </w:p>
    <w:p>
      <w:pPr>
        <w:pStyle w:val="TextBody"/>
        <w:tabs>
          <w:tab w:val="clear" w:pos="1134"/>
          <w:tab w:val="left" w:pos="219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/>
        <w:t>Strony ustalają wynagrodzenie za wykonaną usługę zgodnie z wynikiem postępowania przetargowego, według cen jednostkowych biletów miesięcznych z poszczególnych tras przejazdu tj.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960"/>
        <w:gridCol w:w="1717"/>
        <w:gridCol w:w="1717"/>
        <w:gridCol w:w="1731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pl-PL"/>
              </w:rPr>
            </w:pPr>
            <w:r>
              <w:rPr>
                <w:rFonts w:cs="Times New Roman"/>
                <w:b/>
                <w:bCs/>
                <w:lang w:val="pl-PL"/>
              </w:rPr>
              <w:t>Lp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pl-PL"/>
              </w:rPr>
            </w:pPr>
            <w:r>
              <w:rPr>
                <w:rFonts w:cs="Times New Roman"/>
                <w:b/>
                <w:bCs/>
                <w:lang w:val="pl-PL"/>
              </w:rPr>
              <w:t>Trasa przejazdu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pl-PL"/>
              </w:rPr>
            </w:pPr>
            <w:r>
              <w:rPr>
                <w:rFonts w:cs="Times New Roman"/>
                <w:b/>
                <w:bCs/>
                <w:lang w:val="pl-PL"/>
              </w:rPr>
              <w:t>Cena biletu dla 1 ucznia netto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pl-PL"/>
              </w:rPr>
            </w:pPr>
            <w:r>
              <w:rPr>
                <w:rFonts w:cs="Times New Roman"/>
                <w:b/>
                <w:bCs/>
                <w:lang w:val="pl-PL"/>
              </w:rPr>
              <w:t xml:space="preserve">Wartość podatku Vat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b/>
                <w:bCs/>
                <w:lang w:val="pl-PL"/>
              </w:rPr>
              <w:t>Cena biletu dla 1 ucznia brutto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1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Radomyśl Wielki Gimnazjum- Żarówka Ług 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2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 xml:space="preserve">Radomyśl Wielki Gimnazjum- Bielizny- Janowiec Szkoła-Janowiec Pniaki – Radomyśl Wielki Gimnazjum 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3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 xml:space="preserve">Radomyśl Wielki Gimnazjum-Dulcza Wielka  Koniec–Dulcza Wielka Poręby- Dulcza Wielka Podlesie- Radomyśl Wielki Gimnazjum 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4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Radomyśl Wielki Gimnazjum- Dulcza Mała Zastawie- Dulcza Mała Koniec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5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Radomyśl Wielki Gimnazjum- Dąbie Zagrody- Dąbie Koniec – Dąbie Pupek- Dąbie Skrzyżowanie 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6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Radomyśl Wielki Gimnazjum- Zdziarzec Szkoła- Dąbie 1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7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Radomyśl Wielki Gimnazjum-Dąbrówka Wisłocka Granica 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8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Radomyśl Wielki Gimnazjum- Dąbrówka I – Ruda Smutek- Ruda Rydzów – Ruda Biesów-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9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Radomyśl Wielki Gimnazjum- Pień- Pień Koniec  – Partynia Szkoła – Schabowiec- Partynia Szkoła- Ruda Biesów-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10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Radomyśl Wielki Gimnazjum- Ruda Biesów – Partynia Szkoła – Schabowiec – Ruda Biesów  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1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pl-PL"/>
              </w:rPr>
              <w:t>Radomyśl Wielki Gimnazjum- Podborze Kwatery – Podborze Koniec – Podborze Szkoła  – Zgórsko I – Pień 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</w:tbl>
    <w:p>
      <w:pPr>
        <w:pStyle w:val="Normal"/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/>
      </w:pPr>
      <w:r>
        <w:rPr>
          <w:lang w:val="pl-PL"/>
        </w:rPr>
        <w:t xml:space="preserve">Całkowita szacunkowa wartość zamówienia za wykonanie przedmiotu umowy wynosi: ............................. zł brutto. </w:t>
      </w:r>
      <w:r>
        <w:rPr>
          <w:rFonts w:eastAsia="Times New Roman" w:cs="Times New Roman"/>
          <w:bCs/>
          <w:lang w:val="pl-PL" w:eastAsia="ar-SA" w:bidi="ar-SA"/>
        </w:rPr>
        <w:t>Ostateczna wartość zamówienia zostanie ustalona w oparciu o faktyczną liczbę przewiezionych uczniów i cen jednostkowych za bilet miesięczny dla 1 ucznia na danej trasie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sz w:val="24"/>
          <w:lang w:val="pl-PL" w:eastAsia="ar-SA" w:bidi="ar-SA"/>
        </w:rPr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i poświadczanych przez Dyrektora Gimnazjum w Radomyślu Wielkim i Dyrektora Szkoły Podstawowej w Partyni. Do faktury należy dołączyć wykaz uczniów dowożonych do szkół w danym miesiącu wg tras przejazdu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4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nie może zbywać wierzytelności wynikających z wykonania niniejszej umowy na podmioty trzecie bez zgody Zamawiającego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tabs>
          <w:tab w:val="clear" w:pos="1134"/>
          <w:tab w:val="left" w:pos="2948" w:leader="none"/>
        </w:tabs>
        <w:spacing w:lineRule="atLeast" w:line="200"/>
        <w:ind w:left="1474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>§ 5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przypadku nie wywiązania się przez Wykonawcę z niniejszej umowy, z wyjątkiem przypadku nieprzejezdności dróg (klęska żywiołowa) lub innych sytuacji zagrażających bezpieczeństwu dzieci w rejonie objętym zamówieniem,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zobowiązuje się do współpracy z dyrektorem Gimnazjum w Radomyślu Wielkim i dyrektorem Szkoły Podstawowej w Partyni w sprawach związanych z dowozem uczni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219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rażącego nienależytego wykonania umowy, w szczególności opóźnienia w kursowaniu autobusów, nie zabierania uczni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okoliczności określonych w art. 145 ust. 1 ustawy prawo zamówień publicznych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2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apłaci Zamawiającemu kary umowne 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§ 3 ust. 2. 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ykonawca zapłaci Zamawiającemu karę umowna 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6 niniejszej umowy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Zarówno w przypadku nienależytego wykonania, jak i odstąpienia od wykonania umowy przez Wykonawcę, Zamawiający, niezależnie od kar umownych, może dochodzić od Wykonawcy odszkodowania na ogólnych zasadach. 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7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8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sprawach nie uregulowanych niniejszą umową mają zastosowanie przepisy ustawy Prawo zamówień publicznych i Kodeksu Cywilnego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9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>Zamawiający:</w:t>
        <w:tab/>
        <w:tab/>
        <w:tab/>
        <w:tab/>
        <w:t>Wykonawca:</w:t>
        <w:tab/>
        <w:tab/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19:00Z</dcterms:created>
  <dc:creator/>
  <dc:description/>
  <cp:keywords/>
  <dc:language>en-US</dc:language>
  <cp:lastModifiedBy>Joanna Kulpa</cp:lastModifiedBy>
  <cp:lastPrinted>2013-06-12T13:14:00Z</cp:lastPrinted>
  <dcterms:modified xsi:type="dcterms:W3CDTF">2015-06-30T11:36:00Z</dcterms:modified>
  <cp:revision>13</cp:revision>
  <dc:subject/>
  <dc:title/>
</cp:coreProperties>
</file>